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action to the Treaty of Versailles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here really isn’t much to say about Austria-Hungary’s reaction about the treaty. I’m sure they were glad that the war was over. I mean who wouldn’t; the war lasted for about 5 years. I honestly think that blaming the war on Germany was wrong. It was Serbia’s fault for this whole war…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ew nations had emerged where our Austria-Hungarian empire had once ruled over. Austria and Hungary had separated. A lot is going to change it seems…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10:00Z</dcterms:created>
  <dc:creator>PrushingJe</dc:creator>
  <dc:description/>
  <cp:keywords/>
  <dc:language>en-US</dc:language>
  <cp:lastModifiedBy>PrushingJe</cp:lastModifiedBy>
  <dcterms:modified xsi:type="dcterms:W3CDTF">2009-01-09T19:10:00Z</dcterms:modified>
  <cp:revision>1</cp:revision>
  <dc:subject/>
  <dc:title>Reaction to the Treaty of Versailles</dc:title>
</cp:coreProperties>
</file>